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napToGrid w:val="false"/>
        <w:spacing w:lineRule="exact" w:line="520" w:before="312" w:after="312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0802600</wp:posOffset>
                </wp:positionV>
                <wp:extent cx="5761990" cy="127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pt;margin-top:719.9pt;width:0pt;height:0pt" type="_x0000_t32">
                <v:stroke color="black" weight="1908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晋市监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处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>12-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>7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当事人：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  <w:lang w:eastAsia="zh-CN"/>
        </w:rPr>
        <w:t>晋江市英林柯星幼儿园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140" w:hanging="1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主体资格证照名称：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  <w:lang w:eastAsia="zh-CN"/>
        </w:rPr>
        <w:t>社会服务机构登记证书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left="140" w:hanging="1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>统一社会信用代码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  <w:lang w:val="en-US" w:eastAsia="zh-CN"/>
        </w:rPr>
        <w:t>523505820561344629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</w:rPr>
        <w:t xml:space="preserve">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住所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晋江市英林镇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  <w:lang w:val="en-US" w:eastAsia="zh-CN"/>
        </w:rPr>
        <w:t>***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</w:rPr>
        <w:t xml:space="preserve">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color w:val="000000"/>
          <w:kern w:val="2"/>
          <w:sz w:val="32"/>
          <w:szCs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法定代表人：柯绵绵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日，本局执法人员依法对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none"/>
          <w:lang w:eastAsia="zh-CN"/>
        </w:rPr>
        <w:t>晋江市英林柯星幼儿园食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进行检查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现场检查发现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该食堂食品操作区通往室外的门有缝隙，防鼠设施不到位。我局执法人员登录该校食安晋江智慧监管平台账号，查看违规记录，发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晚上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分抓拍到该校食堂食品烹饪区有老鼠活动迹象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当事人的行为涉嫌违反了《中华人民共和国食品安全法》第三十三条第一款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第二项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的规定。于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日立案调查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经查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当事人在持有合法有效的食品经营许可证的情况下从事餐饮服务。本局执法人员检查发现该食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食品操作区通往室外的门有缝隙，防鼠设施不到位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查看食安晋江智慧监管平台拍摄记录，发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晚上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分抓拍到该校食堂食品烹饪区有老鼠活动迹象。经核实，当事人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因食堂抽油烟机通往室外的管道跟窗玻璃间隙过大没封堵，烹饪区有出现苍蝇和蜘蛛，烹饪区员工在食品操作过程中抽烟被本局处以罚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上述事实，主要有以下证据证明：现场检查笔录、询问调查笔录、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社会服务机构登记证书、食品经营许可证、当事人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身份证复印件、现场照片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行政处罚决定书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复印件、委托书及被委托人身份证复印件、食安晋江智慧监管平台拍摄截图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日，本局向当事人送达了晋市监罚告〔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12-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74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号《行政处罚告知书》，当事人在法定期限内未提出陈述、申辩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本局认为，当事人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食堂食品操作区通往室外的门有缝隙，防鼠设施不到位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食堂食品烹饪区有老鼠活动迹象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属于未按照《餐饮服务食品安全操作规范》规定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操作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的行为，违反了《中华人民共和国食品安全法》第三十三条第一款第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二项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的规定。鉴于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当事人的违法行为不具有不予行政处罚、减轻、从轻或者从重行政处罚情节的，符合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福建省市场监督管理行政处罚裁量权适用规则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》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第十八条第一款的情形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参照福建省市场监督管理系统适用《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中华人民共和国食品安全法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》行政处罚裁量基准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SP-5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一般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情节依法予以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 w:bidi="ar"/>
        </w:rPr>
        <w:t>依据《中华人民共和国食品安全法》第一百二十六条第一款第十三项、《中华人民共和国行政处罚法》第二十八条第一款的规定，责令当事人改正违法行为，并决定对当事人处罚如下：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 w:bidi="ar"/>
        </w:rPr>
        <w:t>处以罚款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 w:bidi="ar"/>
        </w:rPr>
        <w:t>1900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bidi="ar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当事人如不服本行政处罚决定，可在接到行政处罚决定书之日起六十日内，向晋江市人民政府申请复议，或在六个月内直接向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洛江区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人民法院提起诉讼。当事人对行政处罚决定不服而申请行政复议或者提起行政诉讼期间，行政处罚不停止执行，法律、法规、规章另有规定的，从其规定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</w:rPr>
      </w:r>
    </w:p>
    <w:p>
      <w:pPr>
        <w:pStyle w:val="Normal"/>
        <w:spacing w:lineRule="exact" w:line="440"/>
        <w:ind w:firstLine="512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晋江市市场监督管理局</w:t>
      </w:r>
    </w:p>
    <w:p>
      <w:pPr>
        <w:pStyle w:val="Normal"/>
        <w:spacing w:lineRule="exact" w:line="500"/>
        <w:ind w:right="640" w:firstLine="601"/>
        <w:jc w:val="center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章）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640" w:first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en-US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直线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一份归档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份办案机构留存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7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pt;height:9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Times New Roman"/>
      <w:color w:val="00000A"/>
      <w:sz w:val="24"/>
      <w:szCs w:val="24"/>
      <w:lang w:val="zh-CN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eastAsia="宋体"/>
      <w:color w:val="00000A"/>
      <w:kern w:val="2"/>
      <w:sz w:val="24"/>
      <w:szCs w:val="24"/>
      <w:lang w:val="zh-CN" w:eastAsia="zh-CN" w:bidi="ar-SA"/>
    </w:rPr>
  </w:style>
  <w:style w:type="character" w:styleId="StrongEmphasis">
    <w:name w:val="Strong"/>
    <w:basedOn w:val="Style13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Blf">
    <w:name w:val="blf"/>
    <w:basedOn w:val="Style13"/>
    <w:qFormat/>
    <w:rPr/>
  </w:style>
  <w:style w:type="character" w:styleId="Red">
    <w:name w:val="red"/>
    <w:basedOn w:val="Style13"/>
    <w:qFormat/>
    <w:rPr>
      <w:color w:val="FF0000"/>
    </w:rPr>
  </w:style>
  <w:style w:type="character" w:styleId="Show2">
    <w:name w:val="show2"/>
    <w:basedOn w:val="Style13"/>
    <w:qFormat/>
    <w:rPr/>
  </w:style>
  <w:style w:type="character" w:styleId="Default">
    <w:name w:val="default"/>
    <w:basedOn w:val="Style13"/>
    <w:qFormat/>
    <w:rPr/>
  </w:style>
  <w:style w:type="character" w:styleId="Show3">
    <w:name w:val="show3"/>
    <w:basedOn w:val="Style13"/>
    <w:qFormat/>
    <w:rPr/>
  </w:style>
  <w:style w:type="character" w:styleId="Brt">
    <w:name w:val="brt"/>
    <w:basedOn w:val="Style13"/>
    <w:qFormat/>
    <w:rPr/>
  </w:style>
  <w:style w:type="character" w:styleId="Num">
    <w:name w:val="num"/>
    <w:basedOn w:val="Style13"/>
    <w:qFormat/>
    <w:rPr>
      <w:rFonts w:ascii="Arial" w:hAnsi="Arial" w:cs="Arial"/>
      <w:color w:val="FFFFFF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imes New Roman"/>
      <w:sz w:val="24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39:00Z</dcterms:created>
  <dc:creator>许培坤</dc:creator>
  <dc:description/>
  <dc:language>en-US</dc:language>
  <cp:lastModifiedBy>天天8871</cp:lastModifiedBy>
  <cp:lastPrinted>2024-03-12T16:57:00Z</cp:lastPrinted>
  <dcterms:modified xsi:type="dcterms:W3CDTF">2025-09-22T01:57:48Z</dcterms:modified>
  <cp:revision>88</cp:revision>
  <dc:subject/>
  <dc:title>晋江市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58DD669934D3DA70ED2D82C0AD9F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ZlYzNiOWNiYTA0ZGZkNGNlNTkyYjE3MzM0N2JiYzMiLCJ1c2VySWQiOiI3MjUzNTA0OTgifQ==</vt:lpwstr>
  </property>
  <property fmtid="{D5CDD505-2E9C-101B-9397-08002B2CF9AE}" pid="5" name="commondata">
    <vt:lpwstr>commondata</vt:lpwstr>
  </property>
</Properties>
</file>